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ИЗВЕЩЕНИЕ О ПРОВЕДЕНИИ ЗАСЕДАНИЙ СОГЛАСИТЕЛЬНЫ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ОМИССИЙ ПО ВОПРОСУ СОГЛАСОВАНИЯ МЕСТОПОЛОЖЕНИЯ ГРАНИЦ ЗЕМЕЛЬНЫХ УЧАСТКОВ ПРИ ВЫПОЛНЕНИИ КОМПЛЕКСНЫХ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ДАСТРОВЫХ РАБОТ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отношении объектов недвижимого имущества, расположенных на территории кадастрового квартала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 Российской Федерации  ___________</w:t>
            </w:r>
            <w:r>
              <w:rPr>
                <w:sz w:val="22"/>
                <w:szCs w:val="22"/>
                <w:u w:val="single"/>
              </w:rPr>
              <w:t>Липецкая область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______</w:t>
            </w:r>
            <w:r>
              <w:rPr>
                <w:sz w:val="22"/>
                <w:szCs w:val="22"/>
                <w:u w:val="single"/>
              </w:rPr>
              <w:t>________ Добринский район 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е пункты: сельское поселение Богородицкий сельсове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кадастровый кварталов:  48:04:0720101, 48:04:0730103, 48:04:0730104, 48:04:0730105, 48:04:0730106, 48:04:0730107, 48:04:0730108, 48:04:0730109, 48:04:0730110, 48:04:0730111, 48:04:0730112, 48:04:0730113, 48:04:0730114, 48:04:0730116, 48:04:0730119, 48:04:0730122, 48:04:0730121, 48:04:0730303, 48:04:0730120,  48:04:1410101, 48:04:1410102, 48:04:1410106, 48:04:1420111, 48:04:1420110, 48:04:1420119, 48:04:1420118, 48:04:1420117, 48:04:1420114, 48:04:1420112, 48:04:1420109, 48:04:1420105, 48:04:1420106, 48:04:1420107, 48:04:1410109, 48:04:1420122, 48:04:1420121, 48:04:1420124, 48:04:1410107, 48:04:1410104, 48:04:1410105, 48:04:1410202, 48:04:1790105, 48:04:1790104, 48:04:1780104, 48:04:1780103, 48:04:1780108, 48:04:1780101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соответствии с муниципальным контрактом от 25 марта 2024 г. №10</w:t>
            </w:r>
            <w:r>
              <w:rPr>
                <w:b/>
              </w:rPr>
              <w:t xml:space="preserve"> </w:t>
            </w:r>
            <w:r>
              <w:rPr>
                <w:sz w:val="22"/>
                <w:szCs w:val="22"/>
              </w:rPr>
              <w:t>выполняются комплексные кадастровые работы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2"/>
                <w:szCs w:val="22"/>
              </w:rPr>
              <w:t>Уведомляем всех заинтересованных лиц о завершении подготовки проектов карта-планов территорий, с которыми можно ознакомиться по адресу работы согласительной комисси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99420, Липецкая область, Добринский район, ж/д ст Плавица, ул. Строителей, д.14 или на официальных сайтах в информационно-телекоммуникационной сети «Интернет»: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Администрация Добринского</w:t>
            </w:r>
            <w:r>
              <w:rPr>
                <w:sz w:val="22"/>
                <w:szCs w:val="22"/>
              </w:rPr>
              <w:t xml:space="preserve">  района                       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http://www.admdobrinka.ru/</w:t>
              </w:r>
            </w:hyperlink>
          </w:p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Управление имущественных и земель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отношений Липецкой области</w:t>
            </w:r>
            <w:r>
              <w:rPr>
                <w:sz w:val="22"/>
                <w:szCs w:val="22"/>
              </w:rPr>
              <w:t xml:space="preserve">                             _</w:t>
            </w:r>
            <w:r>
              <w:rPr>
                <w:sz w:val="22"/>
                <w:szCs w:val="22"/>
                <w:u w:val="single"/>
              </w:rPr>
              <w:t>http://uizo.ru ___________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Управление Федеральной службы государственной 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регистрации, кадастра и картографии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по Липецкой области</w:t>
            </w:r>
            <w:r>
              <w:rPr>
                <w:sz w:val="22"/>
                <w:szCs w:val="22"/>
              </w:rPr>
              <w:t xml:space="preserve">                                            </w:t>
            </w:r>
            <w:r>
              <w:rPr>
                <w:sz w:val="22"/>
                <w:szCs w:val="22"/>
                <w:u w:val="single"/>
              </w:rPr>
              <w:t>48_upr@rosreestr.ru</w:t>
            </w: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седания согласительных комиссий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ых кварталов: </w:t>
            </w:r>
            <w:r>
              <w:rPr/>
              <w:t xml:space="preserve"> 48:04:0720101, 48:04:0730103, 48:04:0730104, 48:04:0730105, 48:04:0730106, 48:04:0730107, 48:04:0730108, 48:04:0730109, 48:04:0730110, 48:04:0730111, 48:04:0730112, 48:04:0730113, 48:04:0730114, 48:04:0730116, 48:04:0730119, 48:04:0730122, 48:04:0730121, 48:04:0730303, 48:04:0730120, 48:04:1410101, 48:04:1410102, 48:04:1410106, 48:04:1420111, 48:04:1420110, 48:04:1420119, 48:04:1420118, 48:04:1420117, 48:04:1420114, 48:04:1420112, 48:04:1420109, 48:04:1420105, 48:04:1420106, 48:04:1420107, 48:04:1410109, 48:04:1420122, 48:04:1420121, 48:04:1420124, 48:04:1410107, 48:04:1410104, 48:04:1410105, 48:04:1410202, 48:04:1790105, 48:04:1790104, 48:04:1780104, 48:04:1780103, 48:04:1780108, 48:04:1780101  </w:t>
            </w:r>
            <w:r>
              <w:rPr>
                <w:sz w:val="22"/>
                <w:szCs w:val="22"/>
              </w:rPr>
              <w:t>состоятся по адресу: 399420, Липецкая область, Добринский район, ж/д ст Плавица, ул. Строителей, д.14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 сентября 2024 г. в 10 часов 00 минут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6 ноября 2024 г. в 10 часов 00 минут                                                </w:t>
            </w:r>
            <w:r>
              <w:rPr>
                <w:sz w:val="22"/>
                <w:szCs w:val="22"/>
              </w:rPr>
              <w:t xml:space="preserve">                                                        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2"/>
                <w:szCs w:val="22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 «16» сентября 2024 г. по «23» сентября 2024 года и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 «28» октября 2024 г. по «05» ноября 2024 года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2"/>
                <w:szCs w:val="22"/>
              </w:rPr>
              <w:t xml:space="preserve">Возражения оформляются в соответствии с частью 15 статьи 42.10 Федерального закона от 24 июля 2007 г. № 221-ФЗ «О кадастровой деятельности» и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 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extBookC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01">
    <w:name w:val="fontstyle01"/>
    <w:qFormat/>
    <w:rPr>
      <w:rFonts w:ascii="TextBookC;Times New Roman" w:hAnsi="TextBookC;Times New Roman" w:cs="TextBookC;Times New Roman"/>
      <w:b w:val="false"/>
      <w:bCs w:val="false"/>
      <w:i w:val="false"/>
      <w:iCs w:val="false"/>
      <w:color w:val="242021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dobrink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2:17:00Z</dcterms:created>
  <dc:creator>Customer</dc:creator>
  <dc:description/>
  <cp:keywords/>
  <dc:language>en-US</dc:language>
  <cp:lastModifiedBy>Горькаева Татьяна Анатольевна</cp:lastModifiedBy>
  <cp:lastPrinted>2024-02-13T15:36:00Z</cp:lastPrinted>
  <dcterms:modified xsi:type="dcterms:W3CDTF">2024-09-04T07:52:00Z</dcterms:modified>
  <cp:revision>37</cp:revision>
  <dc:subject/>
  <dc:title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dc:title>
</cp:coreProperties>
</file>