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ЗВЕЩЕНИЕ О ПРОВЕДЕНИИ ЗАСЕДАНИЙ СОГЛАСИТЕ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МИССИЙ ПО ВОПРОСУ СОГЛАСОВАНИЯ МЕСТОПОЛОЖЕНИЯ ГРАНИЦ ЗЕМЕЛЬНЫХ УЧАСТКОВ ПРИ ВЫПОЛНЕНИИ КОМПЛЕКС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Х РАБО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ношении объектов недвижимого имущества, расположенных на территории кадастрового квартал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  ___________</w:t>
            </w:r>
            <w:r>
              <w:rPr>
                <w:sz w:val="22"/>
                <w:szCs w:val="22"/>
                <w:u w:val="single"/>
              </w:rPr>
              <w:t>Липецкая область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______</w:t>
            </w:r>
            <w:r>
              <w:rPr>
                <w:sz w:val="22"/>
                <w:szCs w:val="22"/>
                <w:u w:val="single"/>
              </w:rPr>
              <w:t>________ Добринский район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е пункты: сельское поселение Каверинский сельсов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адастровый кварталов: 48:04:1060202, 48:04:1060203, 48:04:1060205, 48:04:1060209, 48:04:1060210, 48:04:1070202, 48:04:1070204, 48:04:1070206, 48:04:1070208, 48:04:1070209, 48:04:108010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муниципальным контрактом от 25 марта 2024 г. №10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выполняются комплексные кадастровые работ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Уведомляем всех заинтересованных лиц о завершении подготовки проектов карта-планов территорий, с которыми можно ознакомиться по адресу работы согласительной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99451, Липецкая область, Добринский район, село Паршиновка, Советская ул., д. 29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дминистрация Добринского</w:t>
            </w:r>
            <w:r>
              <w:rPr>
                <w:sz w:val="22"/>
                <w:szCs w:val="22"/>
              </w:rPr>
              <w:t xml:space="preserve">  района                       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admdobrinka.ru/</w:t>
              </w:r>
            </w:hyperlink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правление имущественных и зем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тношений Липецкой области</w:t>
            </w:r>
            <w:r>
              <w:rPr>
                <w:sz w:val="22"/>
                <w:szCs w:val="22"/>
              </w:rPr>
              <w:t xml:space="preserve">                             _</w:t>
            </w:r>
            <w:r>
              <w:rPr>
                <w:sz w:val="22"/>
                <w:szCs w:val="22"/>
                <w:u w:val="single"/>
              </w:rPr>
              <w:t>http://uizo.ru ___________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Управление Федеральной службы государственной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регистрации, кадастра и картограф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о Липецкой области</w:t>
            </w: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  <w:u w:val="single"/>
              </w:rPr>
              <w:t>48_upr@rosreestr.ru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согласительных комиссий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ых кварталов: </w:t>
            </w:r>
            <w:r>
              <w:rPr/>
              <w:t xml:space="preserve">48:04:1060202, 48:04:1060203, 48:04:1060205, 48:04:1060209, 48:04:1060210, 48:04:1070202, 48:04:1070204, 48:04:1070206, 48:04:1070208, 48:04:1070209, 48:04:1080101 </w:t>
            </w:r>
            <w:r>
              <w:rPr>
                <w:sz w:val="22"/>
                <w:szCs w:val="22"/>
              </w:rPr>
              <w:t>состоятся по адресу: 399451, Липецкая область, Добринский район, село Паршиновка, Советская ул., д. 2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сентября 2024 г. в 10 часов 00 мину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ноября 2024 г. в 10 часов 00 минут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«16» сентября 2024 г. по «22» сентября 2024 года 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«23» октября 2024 г. по «04» ноября 2024 год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Возражения оформляются в соответствии с частью 15 статьи 42.10 Федерального закона от 24 июля 2007 г. № 221-ФЗ «О кадастровой деятельности»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extBook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extBookC;Times New Roman" w:hAnsi="TextBookC;Times New Roman" w:cs="TextBookC;Times New Roman"/>
      <w:b w:val="false"/>
      <w:bCs w:val="false"/>
      <w:i w:val="false"/>
      <w:iCs w:val="false"/>
      <w:color w:val="242021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dobrink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17:00Z</dcterms:created>
  <dc:creator>Customer</dc:creator>
  <dc:description/>
  <cp:keywords/>
  <dc:language>en-US</dc:language>
  <cp:lastModifiedBy>Горькаева Татьяна Анатольевна</cp:lastModifiedBy>
  <cp:lastPrinted>2024-02-13T15:36:00Z</cp:lastPrinted>
  <dcterms:modified xsi:type="dcterms:W3CDTF">2024-08-26T06:58:00Z</dcterms:modified>
  <cp:revision>28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dc:title>
</cp:coreProperties>
</file>