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ЗВЕЩЕНИЕ О ПРОВЕДЕНИИ ЗАСЕДАНИЙ СОГЛАСИ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МИССИЙ ПО ВОПРОСУ СОГЛАСОВАНИЯ МЕСТОПОЛОЖЕНИЯ ГРАНИЦ ЗЕМЕЛЬНЫХ УЧАСТКОВ ПРИ ВЫПОЛНЕНИИ КОМПЛЕКС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Х РАБОТ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ношении объектов недвижимого имущества, расположенных на территории кадастрового квартал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Российской Федерации  ___________</w:t>
            </w:r>
            <w:r>
              <w:rPr>
                <w:sz w:val="22"/>
                <w:szCs w:val="22"/>
                <w:u w:val="single"/>
              </w:rPr>
              <w:t>Липецкая область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______</w:t>
            </w:r>
            <w:r>
              <w:rPr>
                <w:sz w:val="22"/>
                <w:szCs w:val="22"/>
                <w:u w:val="single"/>
              </w:rPr>
              <w:t>________ Добринский район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е пункты: сельское поселение Каверинский сельсов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дастровый кварталов: 48:04:1110101, 48:04:1110103, 48:04:1110201, 48:04:1110301, 48:04:1120102, 48:04:1120103, 48:04:1130102, 48:04:1130103, 48:04:1130104, 48:04:1130105, 48:04:1130107, 48:04:1160102, 48:04:1160103, 48:04:1160201, 48:04:1160202, 48:04:1160204, 48:04:1160206, 48:04:1180102, 48:04:1180101, 48:04:1190101, 48:04:1190103, 48:04:1190105, 48:04:1190501, 48:04:1190401, 48:04:1190301, 48:04:1190201, 48:04:1190202, 48:04:1190203, 48:04:1190204, 48:04:119020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муниципальным контрактом от 25 марта 2024 г. №10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ыполняются комплексные кадастровые работы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Уведомляем всех заинтересованных лиц о завершении подготовки проектов карта-планов территорий, с которыми можно ознакомиться по адресу работы согласительной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9459, Липецкая область, Добринский район, село Березнеговатка, Центральная ул., д. 1а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министрация Добринского</w:t>
            </w:r>
            <w:r>
              <w:rPr>
                <w:sz w:val="22"/>
                <w:szCs w:val="22"/>
              </w:rPr>
              <w:t xml:space="preserve">  района                      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admdobrinka.ru/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Управление имущественных и зем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тношений Липецкой области</w:t>
            </w:r>
            <w:r>
              <w:rPr>
                <w:sz w:val="22"/>
                <w:szCs w:val="22"/>
              </w:rPr>
              <w:t xml:space="preserve">                             _</w:t>
            </w:r>
            <w:r>
              <w:rPr>
                <w:sz w:val="22"/>
                <w:szCs w:val="22"/>
                <w:u w:val="single"/>
              </w:rPr>
              <w:t>http://uizo.ru ___________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Управление Федеральной службы государственной 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егистрации, кадастра и картографи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 Липецкой области</w:t>
            </w: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  <w:u w:val="single"/>
              </w:rPr>
              <w:t>48_upr@rosreestr.ru</w:t>
            </w:r>
            <w:r>
              <w:rPr>
                <w:sz w:val="22"/>
                <w:szCs w:val="22"/>
              </w:rPr>
              <w:t>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седания согласительных комиссий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: </w:t>
            </w:r>
            <w:r>
              <w:rPr/>
              <w:t xml:space="preserve">48:04:1110101, 48:04:1110103, 48:04:1110201, 48:04:1110301, 48:04:1120102, 48:04:1120103, 48:04:1130102, 48:04:1130103, 48:04:1130104, 48:04:1130105, 48:04:1130107, 48:04:1160102, 48:04:1160103, 48:04:1160201, 48:04:1160202, 48:04:1160204, 48:04:1160206, 48:04:1180102, 48:04:1180101, 48:04:1190101, 48:04:1190103, 48:04:1190105, 48:04:1190501, 48:04:1190401, 48:04:1190301, 48:04:1190201, 48:04:1190202, 48:04:1190203, 48:04:1190204, 48:04:1190205 </w:t>
            </w:r>
            <w:r>
              <w:rPr>
                <w:sz w:val="22"/>
                <w:szCs w:val="22"/>
              </w:rPr>
              <w:t>состоятся по адресу: 399459, Липецкая область, Добринский район, село Березнеговатка, Центральная ул., д. 1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сентября 2024 г. в 12 часов 00 мину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5 ноября 2024 г. в 12 часов 00 минут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16» сентября 2024 г. по «22» сентября 2024 года 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«23» октября 2024 г. по «04» ноября 2024 год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ext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extBookC;Times New Roman" w:hAnsi="TextBookC;Times New Roman" w:cs="TextBookC;Times New Roman"/>
      <w:b w:val="false"/>
      <w:bCs w:val="false"/>
      <w:i w:val="false"/>
      <w:iCs w:val="false"/>
      <w:color w:val="242021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obrin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7:00Z</dcterms:created>
  <dc:creator>Customer</dc:creator>
  <dc:description/>
  <cp:keywords/>
  <dc:language>en-US</dc:language>
  <cp:lastModifiedBy>Горькаева Татьяна Анатольевна</cp:lastModifiedBy>
  <cp:lastPrinted>2024-02-13T15:36:00Z</cp:lastPrinted>
  <dcterms:modified xsi:type="dcterms:W3CDTF">2024-08-26T07:12:00Z</dcterms:modified>
  <cp:revision>29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dc:title>
</cp:coreProperties>
</file>